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есс-релиз №  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8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</w:rPr>
        <w:t>( с 20 по  23 апреля 2015 года)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вучат молодые голоса Сибири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 апреля стали известны результаты участия коллективов Детской хоровой музыкальной школы ДК «Родина» в </w:t>
      </w:r>
      <w:r>
        <w:rPr>
          <w:b/>
          <w:sz w:val="28"/>
          <w:szCs w:val="28"/>
        </w:rPr>
        <w:t xml:space="preserve">Межрегиональном конкурсе вокалистов и вокальных ансамблей «Молодые голоса Сибири». </w:t>
      </w:r>
      <w:r>
        <w:rPr>
          <w:sz w:val="28"/>
          <w:szCs w:val="28"/>
        </w:rPr>
        <w:t>Конкурс проходил 18 апреля в Новосибирском музыкальном колледже им. А.Мурова. Старшая группа вокального ансамбля «Мальвина» ДХМШ в составе Анастасия Кириндас, Валерия Иванотченко и Софья Сергеева получили звание дипломантов. А средняя группа ансамбля «Мальвина» завоевала на конкурсе диплом лауреата III степ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Открытом вокальном конкурсе-фестивале «Несокрушимая и легендарная»,</w:t>
      </w:r>
      <w:r>
        <w:rPr>
          <w:sz w:val="28"/>
          <w:szCs w:val="28"/>
        </w:rPr>
        <w:t xml:space="preserve"> посвященном Великой Победе, 17 апреля выступила группа Старшего хора ДХМШ под руководством Л.Лихницкой. Они исполнили песню «Ровесницы наши». По результатам оценки жюри коллектив стал лауреатом II степе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 мальчиков ДХМШ под руководством А.Мациевской,  а также вокальный ансамбль «Мальвина» выступили 19 апреля на </w:t>
      </w:r>
      <w:r>
        <w:rPr>
          <w:b/>
          <w:sz w:val="28"/>
          <w:szCs w:val="28"/>
        </w:rPr>
        <w:t>Детском областном фестивале хоровой музыки «Христос, Весна, Победа!»,</w:t>
      </w:r>
      <w:r>
        <w:rPr>
          <w:sz w:val="28"/>
          <w:szCs w:val="28"/>
        </w:rPr>
        <w:t xml:space="preserve"> посвященном празднованию Светлого Христова Воскресения и Победе в Великой Отечественной войне 1941-1945 гг. Фестиваль проходил в ДК им. Октябрьской революции и собрал множество исполнителей со всей Новосибирской области. Оба коллектива Дворца культуры «Родина» стали лауреатами III степе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ому клубу общения «Зажги свечу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лось 15 лет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рошо известный в городе интеллектуальный клуб общения «Зажги свечу» ДК «Родина» 20 апреля отметил юбилей – 15-летие со дня основания. В этот день в малом зале ДК «Родина» поздравить юбиляров собрались участники любительских объединений Дворца – клуба общения для ветеранов и инвалидов «Посиделки», поэтического клуба «Искатель». Прозвучали слова поздравления от директора МКУ «Отдел культуры г.Бердска» Марины Анатольевны Рехтиной. Также она вручила Почетные грамоты Отдела культуры руководителю клуба Елене Антоновой и самой активной участнице Элеоноре Викторовне Барабаш. 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Интеллектуальный клуб общения был организован в 2000 году  Высоковской Галиной Николаевной </w:t>
      </w:r>
      <w:r>
        <w:rPr>
          <w:spacing w:val="-5"/>
          <w:sz w:val="28"/>
          <w:szCs w:val="28"/>
        </w:rPr>
        <w:t>- обладательницей  областных и городских почетных грамот и благодарностей, победительницей конкурса «Социальная звезда» (г. Новосибирск)</w:t>
      </w:r>
      <w:r>
        <w:rPr>
          <w:sz w:val="28"/>
          <w:szCs w:val="28"/>
        </w:rPr>
        <w:t>. Галина Николаевна была руководителем объединения много лет. После ее ухода в 2013 году руководство клубом перешло к Антоновой Елене Владимировне. Клуб проводит  просветительскую работу по эстетическому, нравственному и патриотическому воспитанию школьников и молодежи. Много лет клуб  занимался творческой работой с семьями, организацией семейного досуга.</w:t>
      </w:r>
      <w:r>
        <w:rPr>
          <w:spacing w:val="-5"/>
          <w:sz w:val="28"/>
          <w:szCs w:val="28"/>
        </w:rPr>
        <w:t xml:space="preserve"> Мероприятия клуба проходят в форме тематических встреч, поэтических и творческих вечеров, открытых уроков, литературно-музыкальных композиций, встреч с известными исполнителями, поэтами, коллективами. </w:t>
      </w:r>
    </w:p>
    <w:p>
      <w:pPr>
        <w:pStyle w:val="Normal"/>
        <w:ind w:firstLine="540"/>
        <w:jc w:val="both"/>
        <w:rPr/>
      </w:pPr>
      <w:r>
        <w:rPr>
          <w:spacing w:val="-5"/>
          <w:sz w:val="28"/>
          <w:szCs w:val="28"/>
        </w:rPr>
        <w:t>С юбилеем п</w:t>
      </w:r>
      <w:r>
        <w:rPr>
          <w:sz w:val="28"/>
          <w:szCs w:val="28"/>
        </w:rPr>
        <w:t xml:space="preserve">ришли поздравить клуб «Зажги свечу» участники салона «Тамара», с которым клуб общения находится в постоянном творческом сотрудничестве. Выступили с поздравительными номерами ансамбль «Вдохновение» под руководством Л. Обухаевой и ансамбль «Огонёк» ГЦКиД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у клуба были вручены Благодарности и Благодарственные письма Дворца культуры «Родина» за подготовку и проведение мероприятий, а также в связи с 15-летним юбилеем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атр «Лестница» к 70-летию Великой Победы готовит премьеру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мае театр «Лестница» Дворца культуры «Родина» покажет в Бердске новый спектакль – военный триллер «Прежде чем пропоёт петух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ссер театра Светлана Лахненко к 70-летию Великой Победы уже работает со своими артистами над  новым спектаклем. 5 и 10 мая на сцене ДК "Родина" можно будет увидеть премьеру - драму военного времени по пьесе Ивана Буковчана "Прежде чем пропоет петух". 44-й год. Жизнь в маленьком Словацком городке, оккупированном фашистами, летит в тартарары. В мрачном подвале оказываются десять, не связанных друг с другом человек. Герои пьесы мучаются вопросом: зачем их сюда поместили? Когда причина выясняется, становится жарко. Резкие повороты сюжета не отпускают внимания зрителя. Погрузившись в серьезный материал, не лишенный юмора, зритель получает мощный заряд позитива и веры в человек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НОН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b/>
          <w:sz w:val="28"/>
          <w:szCs w:val="28"/>
        </w:rPr>
        <w:t xml:space="preserve">26 апреля </w:t>
      </w:r>
      <w:r>
        <w:rPr>
          <w:sz w:val="28"/>
          <w:szCs w:val="28"/>
        </w:rPr>
        <w:t>11:00 большой зал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й фестиваль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ого творчества дошкольных учреждений 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вездный дождик»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 апреля </w:t>
      </w:r>
      <w:r>
        <w:rPr>
          <w:sz w:val="28"/>
          <w:szCs w:val="28"/>
        </w:rPr>
        <w:t>17:00 большой зал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славный женский день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>Праздник жен-мироносиц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b/>
          <w:sz w:val="28"/>
          <w:szCs w:val="28"/>
        </w:rPr>
        <w:t xml:space="preserve">28 апреля </w:t>
      </w:r>
      <w:r>
        <w:rPr>
          <w:sz w:val="28"/>
          <w:szCs w:val="28"/>
        </w:rPr>
        <w:t>15:00 большой зал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 фортепианной музыки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грает лауреат международных конкурсов </w:t>
      </w:r>
    </w:p>
    <w:p>
      <w:pPr>
        <w:pStyle w:val="Normal"/>
        <w:tabs>
          <w:tab w:val="clear" w:pos="708"/>
          <w:tab w:val="left" w:pos="2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Мальцев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>В программе: баллады, вальсы, мазурки Ф.Шопена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b/>
          <w:sz w:val="28"/>
          <w:szCs w:val="28"/>
        </w:rPr>
        <w:t xml:space="preserve">5 мая </w:t>
      </w:r>
      <w:r>
        <w:rPr>
          <w:sz w:val="28"/>
          <w:szCs w:val="28"/>
        </w:rPr>
        <w:t xml:space="preserve">18:30 и </w:t>
      </w:r>
      <w:r>
        <w:rPr>
          <w:b/>
          <w:sz w:val="28"/>
          <w:szCs w:val="28"/>
        </w:rPr>
        <w:t>10 мая</w:t>
      </w:r>
      <w:r>
        <w:rPr>
          <w:sz w:val="28"/>
          <w:szCs w:val="28"/>
        </w:rPr>
        <w:t xml:space="preserve"> 17:00 большой зал</w:t>
      </w:r>
    </w:p>
    <w:p>
      <w:pPr>
        <w:pStyle w:val="Normal"/>
        <w:tabs>
          <w:tab w:val="clear" w:pos="708"/>
          <w:tab w:val="left" w:pos="2002" w:leader="none"/>
        </w:tabs>
        <w:rPr>
          <w:sz w:val="28"/>
          <w:szCs w:val="28"/>
        </w:rPr>
      </w:pPr>
      <w:r>
        <w:rPr>
          <w:sz w:val="28"/>
          <w:szCs w:val="28"/>
        </w:rPr>
        <w:t>Театр «Лестница» представляет премь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 Буковч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жде чем пропоёт петух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оенный триллер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Директор                                                                   Л.</w:t>
      </w:r>
      <w:r>
        <w:rPr>
          <w:sz w:val="27"/>
          <w:szCs w:val="27"/>
        </w:rPr>
        <w:t>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19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30T13:57:00Z</cp:lastPrinted>
  <dcterms:modified xsi:type="dcterms:W3CDTF">2015-04-24T05:11:00Z</dcterms:modified>
  <cp:revision>127</cp:revision>
  <dc:subject/>
  <dc:title/>
</cp:coreProperties>
</file>